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xtrait de la conférence «  Caractéristiques géologiques et géophysiques des zones de subduction actuelle » présentée par Serge Lallemand, en mars 2004 à l’ENS de Lyon dans le cadre des conférences « Enseigner la géologie » de la Société géologique de France.</w:t>
      </w:r>
    </w:p>
    <w:p>
      <w:pPr>
        <w:pStyle w:val="Normal"/>
        <w:rPr/>
      </w:pPr>
      <w:r>
        <w:rPr/>
      </w:r>
    </w:p>
    <w:p>
      <w:pPr>
        <w:pStyle w:val="Normal"/>
        <w:jc w:val="both"/>
        <w:rPr/>
      </w:pPr>
      <w:r>
        <w:rPr/>
        <w:t>« […] Alors maintenant venons en à des notions fréquemment utilisées : la notion de subduction spontanée qui s’oppose à la notion de subduction forcée. Personnellement je n’aime pas du tout ce terme de « spontanée », je le trouve ambigu parce qu’il sous-entend des phénomènes qui ne sont pas observés aujourd’hui en tout cas.</w:t>
      </w:r>
    </w:p>
    <w:p>
      <w:pPr>
        <w:pStyle w:val="Normal"/>
        <w:jc w:val="both"/>
        <w:rPr/>
      </w:pPr>
      <w:r>
        <w:rPr/>
        <w:t xml:space="preserve">Voilà ce qu’on entend par subduction spontanée en général quand certaines personnes essaient de l’expliquer - </w:t>
      </w:r>
      <w:r>
        <w:rPr>
          <w:i/>
          <w:iCs/>
        </w:rPr>
        <w:t>il y a même beaucoup de chercheurs qui  parlent de subduction spontanée, c’est un terme qui est fréquemment utilisé</w:t>
      </w:r>
      <w:r>
        <w:rPr/>
        <w:t xml:space="preserve"> –  </w:t>
      </w:r>
    </w:p>
    <w:p>
      <w:pPr>
        <w:pStyle w:val="Normal"/>
        <w:jc w:val="both"/>
        <w:rPr/>
      </w:pPr>
      <w:r>
        <w:rPr/>
        <w:t xml:space="preserve">Figure 11 : une vieille plaque dense, un fort pendage de cette plaque, un retrait associé qui produirait de l’extension dans la plaque supérieure. Et cette subduction devrait son origine, finalement, à la densité excessive de la lithosphère qui ferait qu’elle plonge naturellement, spontanément dans le manteau. De tels exemples, on n’en connaît pas aujourd’hui. Je viens de vous montrer qu’une vieille plaque dense ne veut pas dire forcément que le pendage est grand (par exemple le Japon). Je viens de vous montrer qu’une vieille plaque dense n’était pas forcément associée à un retrait. Et qu’un retrait n’était pas forcément associé à une extension. Vous voyez il y plein de problèmes qui se cachent derrière cette notion de subduction spontanée. Donc je préfère de beaucoup cette notion simple - car elle est basée sur l’observation - de subduction en contexte extensif. Là il n’y a pas de lézards, si vous observez le régime tectonique de la plaque supérieure ou les mécanismes au foyer qui caractérisent la déformation dans la plaque supérieure vous voyez bien qu’il y a de l’extension et cette extension est très souvent liée à une forte inclinaison du panneau plongeant. Là ça marche ! </w:t>
      </w:r>
    </w:p>
    <w:p>
      <w:pPr>
        <w:pStyle w:val="Normal"/>
        <w:jc w:val="both"/>
        <w:rPr/>
      </w:pPr>
      <w:r>
        <w:rPr/>
        <w:t>De même la subduction forcée (figure 12), est toute aussi ambiguë, dans ce cas là on a tendance à décrire une plaque jeune, légère avec une faible inclinaison et de la compression dans la plaque supérieure. Pour les raisons que je vous ai indiquées, cela ne marche pas souvent. Et je préfère de beaucoup la notion de subduction en contexte compressif associée à un faible pendage de la plaque en subduction. Ceci ne souffre aucune exception (figure 13). Je vous ai représenté ici cinq classes de profils de panneaux en subduction, on descend jusqu’à 600km, depuis des subduction dites plates parce que le panneau plongeant a tendance à être sous-charrié sous la lithosphère continentale puis à entrer en subduction, c’est le cas du Pérou par exemple.</w:t>
      </w:r>
    </w:p>
    <w:p>
      <w:pPr>
        <w:pStyle w:val="Normal"/>
        <w:jc w:val="both"/>
        <w:rPr/>
      </w:pPr>
      <w:r>
        <w:rPr/>
        <w:t>Ensuite il y a des pendages qui varient entre 30 et 50°, entre 50 et 60°, entre 60° et 70°, supérieurs à 70°. Les flèches bleues convergentes indiquent une très forte compression dans la plaque supérieure. Les flèches  rouges divergentes indiquent une forte extension dans la plaque supérieure. Vous voyez qu’il y a une limite à 50° et il n’y a pas d’exception à cette règle.</w:t>
      </w:r>
    </w:p>
    <w:p>
      <w:pPr>
        <w:pStyle w:val="Normal"/>
        <w:jc w:val="both"/>
        <w:rPr/>
      </w:pPr>
      <w:r>
        <w:rPr/>
        <w:t>Figure14 : La couleur indique l’âge des panneaux plongeants. C’est la même chose représentée sur une planisphère. Je ne m’étends pas.</w:t>
      </w:r>
    </w:p>
    <w:p>
      <w:pPr>
        <w:pStyle w:val="Normal"/>
        <w:jc w:val="both"/>
        <w:rPr/>
      </w:pPr>
      <w:r>
        <w:rPr/>
        <w:t>Figure 15 : Compression quand pendage faible, extension quand pendage fort, ça, ça marche.</w:t>
      </w:r>
    </w:p>
    <w:p>
      <w:pPr>
        <w:pStyle w:val="Normal"/>
        <w:jc w:val="both"/>
        <w:rPr/>
      </w:pPr>
      <w:r>
        <w:rPr/>
        <w:t>Deux types de subduction basés sur le régime tectonique de la plaque supérieure : contexte extensif, contexte compressif, ça, ça march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1:54:00Z</dcterms:created>
  <dc:creator>fkalfoun</dc:creator>
  <dc:description/>
  <dc:language>en-US</dc:language>
  <cp:lastModifiedBy>fkalfoun</cp:lastModifiedBy>
  <dcterms:modified xsi:type="dcterms:W3CDTF">2005-01-18T15:15:00Z</dcterms:modified>
  <cp:revision>5</cp:revision>
  <dc:subject/>
  <dc:title>Extrait de la conférence «  Caractéristiques géophysiques et géologiques des zones de subduction » de Serge Lallemand donnée e</dc:title>
</cp:coreProperties>
</file>